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han Kasya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han Kasyap@n:@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